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 xml:space="preserve"> </w:t>
      </w:r>
      <w:r>
        <w:rPr/>
        <w:t>Załącznik nr 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oświadczenie Wykonawcy dotyczące potwierdzenia okoliczności, o których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mowa w art. 106 ustawy prawo zamówień publicznych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zwa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: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ulica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kod ….......................................... miejscowość 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województwo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NIP 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 ........................................................... Numer faksu …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.... e-mail: …………................@...................................</w:t>
      </w:r>
      <w:r>
        <w:rPr/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, którego przedmiotem jest dostawa leków dla Samodzielnego Publicznego Zespołu Opieki Zdrowotnej w Turku, oświadczamy, że oferowan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produkty lecznicze, spełniają wymagania przewidziane w ustawie prawo farmaceutyczne oraz w aktach wykonawczych do nich, a także w obowiązujących przepisach Unii Europejskiej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wyroby medyczne, spełniają wymagania przewidziane w ustawie o wyrobach medycznych oraz rozporządzeniu Parlamentu Europejskiego i Rady (UE) 2017745 (MDR) – jeżeli nie dotyczy skreślić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  <w:lang w:eastAsia="pl-PL"/>
        </w:rPr>
        <w:t>Jednocześnie oświadczam, że zobowiązuje się okazać na każde żądanie Zamawiającego, potwierdzone za zgodność z oryginałem kserokopie dokumentów potwierdzających, iż oferowany produkt leczniczy / wyrób medyczny odpowiednio spełnia wymagania w/w aktów prawnych tj. dokument potwierdzający dokonanie zgłoszenia wyrobu do Prezesa Urzędu Rejestracji Produktów Leczniczych, Wyrobów Medycznych i Produktów Biobójczych zwanego dalej Prezesem Urzędu, lub dokument potwierdzający dokonanie powiadomienia Prezesa Urzędu o wprowadzeniu na terytorium Rzeczypospolitej Polskiej wyrobu przeznaczonego do używania na tym terytorium lub certyfikat CE lub deklarację zgodności CE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Oświadczamy, że wszystkie informacje podane w niniejszym oświadczeniu są aktualne i zgodne z prawdą oraz ostały przedstawione z pełną świadomością konsekwencji wprowadzania Zamawiającego w błąd przy przedstawianiu tych informacji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PN-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OpenSymbol"/>
      <w:b w:val="false"/>
      <w:bCs w:val="false"/>
    </w:rPr>
  </w:style>
  <w:style w:type="character" w:styleId="WW8Num2z3">
    <w:name w:val="WW8Num2z3"/>
    <w:qFormat/>
    <w:rPr>
      <w:rFonts w:ascii="Wingdings" w:hAnsi="Wingdings" w:cs="OpenSymbol"/>
      <w:b w:val="false"/>
      <w:bCs w:val="false"/>
      <w:color w:val="000000"/>
    </w:rPr>
  </w:style>
  <w:style w:type="character" w:styleId="WW8Num2z4">
    <w:name w:val="WW8Num2z4"/>
    <w:qFormat/>
    <w:rPr>
      <w:rFonts w:ascii="OpenSymbol" w:hAnsi="OpenSymbol" w:cs="OpenSymbol"/>
      <w:b w:val="false"/>
      <w:b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37:00Z</dcterms:created>
  <dc:creator>Ula</dc:creator>
  <dc:description/>
  <cp:keywords/>
  <dc:language>en-US</dc:language>
  <cp:lastModifiedBy>Ula Niedbalska</cp:lastModifiedBy>
  <cp:lastPrinted>2025-12-11T09:20:00Z</cp:lastPrinted>
  <dcterms:modified xsi:type="dcterms:W3CDTF">2025-12-11T08:20:00Z</dcterms:modified>
  <cp:revision>14</cp:revision>
  <dc:subject/>
  <dc:title>PN II/2011                                                                                                 ZAŁĄCZNIK NR 8</dc:title>
</cp:coreProperties>
</file>